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LEMENTAL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emental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lementa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lemen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eoSci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mental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.  If the version you have obtained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it may be outdated.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is CleoSci, 1364 Desoto Street, St. Pa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til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???       v. 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(series)  v.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l         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to not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  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